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"/>
        <w:shd w:fill="E3E4E4" w:val="clear"/>
        <w:spacing w:before="0" w:after="280"/>
        <w:rPr>
          <w:lang w:val="it-IT"/>
        </w:rPr>
      </w:pPr>
      <w:r>
        <w:rPr>
          <w:lang w:val="it-IT"/>
        </w:rPr>
        <w:t xml:space="preserve">Mostrami i segni delle tue ferite </w:t>
        <w:br/>
        <w:t xml:space="preserve">che mi sembrano guarite già da un po' </w:t>
        <w:br/>
        <w:t xml:space="preserve">Guardati quest'attitudine ti rende meno fragile, </w:t>
        <w:br/>
        <w:t xml:space="preserve">ma poco credibile </w:t>
        <w:br/>
        <w:t xml:space="preserve">Mi hai detto ti amo, non mi ricordo </w:t>
        <w:br/>
        <w:t xml:space="preserve">Cercavo amore e alla fine mi ero illusa fossi te </w:t>
        <w:br/>
        <w:t xml:space="preserve">Cercavo amore, ma alla fine ho avuto tutto tranne </w:t>
        <w:br/>
        <w:t xml:space="preserve">Cercavo amore e alla fine ho anche creduto fosse in te </w:t>
        <w:br/>
        <w:t xml:space="preserve">Cercavo amore, ma alla fine ho sparato contro te </w:t>
        <w:br/>
        <w:t xml:space="preserve">Spingiti oltre quel specie monito silenzio </w:t>
        <w:br/>
        <w:t xml:space="preserve">e spogliati di ogni tua banalità </w:t>
        <w:br/>
        <w:t xml:space="preserve">Mi hai detto ti amo non mi ricordo </w:t>
        <w:br/>
        <w:t xml:space="preserve">Cercavo amore e alla fine mi ero illusa fossi te </w:t>
        <w:br/>
        <w:t xml:space="preserve">Cercavo amore, ma alla fine ho avuto tutto tranne </w:t>
        <w:br/>
        <w:t xml:space="preserve">Cercavo amore e alla fine ho anche creduto fosse in te </w:t>
        <w:br/>
        <w:t xml:space="preserve">Cercavo amore, ma alla fine ho sparato contro </w:t>
        <w:br/>
        <w:t xml:space="preserve">l'amore che mi prometteva di baciarmi, abbracciarmi, idolatrarmi </w:t>
        <w:br/>
        <w:t xml:space="preserve">Mi hai detto ti amo non ti conosco </w:t>
        <w:br/>
        <w:t xml:space="preserve">Cercavo amore e alla fine mi ero illusa fossi te </w:t>
        <w:br/>
        <w:t xml:space="preserve">Cercavo amore, ma alla fine ho avuto tutto tranne </w:t>
        <w:br/>
        <w:t xml:space="preserve">Cercavo amore e alla fine ho anche creduto fosse in te </w:t>
        <w:br/>
        <w:t xml:space="preserve">Cercavo amore, ma alla fine ho sparato contro </w:t>
        <w:br/>
        <w:t xml:space="preserve">Cercavo amore, ma alla fine ho avuto tutto tranne </w:t>
        <w:br/>
        <w:t xml:space="preserve">Cercavo amore e alla fine ho anche creduto fosse in te </w:t>
        <w:br/>
        <w:t xml:space="preserve">Cercavo amore, ma alla fine ho sparato contro te. 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44:00Z</dcterms:created>
  <dc:creator>HISD</dc:creator>
  <dc:description/>
  <cp:keywords/>
  <dc:language>en-US</dc:language>
  <cp:lastModifiedBy>HISD</cp:lastModifiedBy>
  <dcterms:modified xsi:type="dcterms:W3CDTF">2013-10-22T16:49:00Z</dcterms:modified>
  <cp:revision>1</cp:revision>
  <dc:subject/>
  <dc:title/>
</cp:coreProperties>
</file>